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9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205329082"/>
      <w:bookmarkStart w:id="1" w:name="__Fieldmark__0_205329082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205329082"/>
      <w:bookmarkStart w:id="3" w:name="__Fieldmark__1_205329082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25T10:42:00Z</dcterms:modified>
  <cp:revision>4</cp:revision>
  <dc:subject/>
  <dc:title>Zał</dc:title>
</cp:coreProperties>
</file>